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 xml:space="preserve">LOT 13 – TRANSPORTS ASSIS PROFESSIONNALISES EN TAXIS </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CENTRE HOSPITALIER ALPHONSE GUERIN (PLOËRMEL) : 7 JOURS SUR 7, 24H SUR 24</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066723777"/>
      <w:bookmarkStart w:id="1" w:name="__Fieldmark__0_1066723777"/>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066723777"/>
      <w:bookmarkStart w:id="3" w:name="__Fieldmark__1_1066723777"/>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3</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066723777"/>
      <w:bookmarkStart w:id="5" w:name="__Fieldmark__2_1066723777"/>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066723777"/>
      <w:bookmarkStart w:id="7" w:name="__Fieldmark__3_1066723777"/>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066723777"/>
      <w:bookmarkStart w:id="9" w:name="__Fieldmark__4_1066723777"/>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066723777"/>
      <w:bookmarkStart w:id="11" w:name="__Fieldmark__5_1066723777"/>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066723777"/>
      <w:bookmarkStart w:id="13" w:name="__Fieldmark__6_1066723777"/>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066723777"/>
      <w:bookmarkStart w:id="15" w:name="__Fieldmark__7_1066723777"/>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066723777"/>
      <w:bookmarkStart w:id="17" w:name="__Fieldmark__8_1066723777"/>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 5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066723777"/>
      <w:bookmarkStart w:id="19" w:name="__Fieldmark__9_1066723777"/>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066723777"/>
      <w:bookmarkStart w:id="21" w:name="__Fieldmark__10_1066723777"/>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066723777"/>
      <w:bookmarkStart w:id="23" w:name="__Fieldmark__11_1066723777"/>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066723777"/>
      <w:bookmarkStart w:id="25" w:name="__Fieldmark__12_1066723777"/>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066723777"/>
      <w:bookmarkStart w:id="27" w:name="__Fieldmark__13_1066723777"/>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066723777"/>
      <w:bookmarkStart w:id="29" w:name="__Fieldmark__14_1066723777"/>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066723777"/>
      <w:bookmarkStart w:id="31" w:name="__Fieldmark__15_1066723777"/>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066723777"/>
      <w:bookmarkStart w:id="33" w:name="__Fieldmark__16_106672377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066723777"/>
      <w:bookmarkStart w:id="35" w:name="__Fieldmark__17_1066723777"/>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066723777"/>
      <w:bookmarkStart w:id="37" w:name="__Fieldmark__18_1066723777"/>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066723777"/>
      <w:bookmarkStart w:id="39" w:name="__Fieldmark__19_1066723777"/>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066723777"/>
      <w:bookmarkStart w:id="41" w:name="__Fieldmark__20_1066723777"/>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066723777"/>
      <w:bookmarkStart w:id="43" w:name="__Fieldmark__21_1066723777"/>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066723777"/>
      <w:bookmarkStart w:id="45" w:name="__Fieldmark__22_1066723777"/>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Alphonse Guérin</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7, rue du Roi Arthur</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00 PLOERMEL</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2 5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3 – Transports assis professionnalisés en taxis – Centre hospitalier Alphonse Guérin (Ploërmel)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066723777"/>
      <w:bookmarkStart w:id="47" w:name="__Fieldmark__23_1066723777"/>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066723777"/>
      <w:bookmarkStart w:id="49" w:name="__Fieldmark__24_106672377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066723777"/>
      <w:bookmarkStart w:id="51" w:name="__Fieldmark__25_1066723777"/>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066723777"/>
      <w:bookmarkStart w:id="53" w:name="__Fieldmark__26_1066723777"/>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066723777"/>
      <w:bookmarkStart w:id="55" w:name="__Fieldmark__27_1066723777"/>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55:00Z</dcterms:created>
  <dc:creator>francois</dc:creator>
  <dc:description/>
  <cp:keywords/>
  <dc:language>en-US</dc:language>
  <cp:lastModifiedBy>ANGO AUFFRET Cecile</cp:lastModifiedBy>
  <cp:lastPrinted>2016-11-04T13:53:00Z</cp:lastPrinted>
  <dcterms:modified xsi:type="dcterms:W3CDTF">2025-10-15T08:55:00Z</dcterms:modified>
  <cp:revision>2</cp:revision>
  <dc:subject/>
  <dc:title>_Modèle recommandé : le service peut l’adapter le cas échéant_DC1_</dc:title>
</cp:coreProperties>
</file>